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941"/>
        <w:gridCol w:w="2950"/>
        <w:gridCol w:w="97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Content Ex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Content Exporte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di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Modific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Visualizz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Hel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Guid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s to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le multimediali di cui eseguire l'out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Media Files (Videos, Picture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file multimediali (video, foto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video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vide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icture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ungi file immagi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/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/Suppor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utput drive was det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ono state rilevate unità di output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to disc because a required program is not instal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Impossibile eseguire l'output su disco. </w:t>
            </w:r>
            <w:r>
              <w:rPr/>
              <w:t>Un programma necessario non è install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Total {0} (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totale {0} ({1}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: Total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i: totale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By Da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per d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By File N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per nome di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iles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all'elen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utput category to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categoria di output in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utput category to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categoria di output in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utput category to Device/Medi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categoria di output in Periferica/Suppor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output destin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 la destinazione di output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output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preview wind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ri la finestra di anteprim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Edit Video wind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ri la finestra Modifica vide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elected media files from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dall'elenco i file multimediali selezionat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time of selected segments: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rata totale dei segmenti selezionati: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reated: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reazione: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order the pictures in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ordina le immagini nell'elen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ew Proj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_uovo proget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Open Project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pri progett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ave Proj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alva proget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Project _A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progetto _con nome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dd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ggiungi file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_tart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vvia out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re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nteprim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Properti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Propriet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Video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ormato 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_ermediate File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file int_ermed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to D_isc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tazioni output su d_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_xi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_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TSC (6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TSC (60i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PAL (5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PAL (50i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_Edit Video Windo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la finestra _Modifica 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U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_ow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_i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Remov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Rimuov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_Al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_tut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/_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/_Suppor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VD-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VD-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VD-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VD-V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Blu-ray Disc (BDA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isco Blu-ray (formato BDAV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Blu-ray Disc (BDM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isco Blu-ray (formato BDMV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"Click to DVD" Projec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File di progetto "Click to DVD"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1 MPEG-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1 MPEG-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2 MPEG-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2 MPEG-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3 MP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3 MP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4 DV Codec AVI 2.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4 DV Codec AVI 2.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5 MICROMV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5 MICROM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6 HDV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6 HDV 1080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7 AVCHD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7 AVCHD 1080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8 "DVgate Plus" Clip Lis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8 Elenco di clip "DVgate Plus"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PSP(TM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PSP(TM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Memory Stic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Memory Stick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bout VAIO Content Ex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nformazioni su VAIO Content Exporte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+F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+F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Disc 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disco DV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Descriptive Menu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menu descritti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VD (DVD-Video) format disc with a descriptive menu that can be played on a standard DVD play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ea un disco DVD (DVD-Video) con un menu descrittivo riproducibile con un lettore DVD standard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out Menu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menu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VD-VR format disc. DVD-VR takes less time to create than DVD-Vide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rea un disco DVD-VR. </w:t>
            </w:r>
            <w:r>
              <w:rPr/>
              <w:t>Questo formato richiede meno tempo per la creazione rispetto a DVD-Vide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disco Blu-ra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DAV format disc. BDAV takes less time to create than a BD disc with descriptive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ea un disco BDAV. La creazione in questo formato è più rapida rispetto a quella dei dischi BD con un menu descrittiv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d Program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correla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Click to DVD" Projec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progetto "Click to DVD"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isc that can be customized, for example, editing a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personalizzabile, ad esempio, modificando un menu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stination hel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destinazione di out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 2.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 2.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MV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M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Video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Video File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V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V 1080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DVgate Plus" Clip Lis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di clip "DVgate Plus"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iles in a format that supports the general Memory Stick forma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output in un formato compatibile con il formato Memory Stick generi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(TM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(TM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iles in a format that can be viewed on a PlayStation Porta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file in un formato visualizzabile con una PlayStation Portab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D (BDMV) format disc with descriptive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BD (BDMV) con un menu descrittiv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Java Menu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menu Jav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D (BD-J)  format disc with a Java menu that can select various play method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BD (BD-J) con un menu Java che consente di selezionare vari metodi di riprodu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 (DVD with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 (DVD con menu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 (DVD Without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 (DVD senza menu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AV (BD Without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AV (BD senza menu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MV (BD with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MV (BD con menu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o DVD Projec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progetto Click to DV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-J (BD with Java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-J (BD con menu Java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us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su disco utilizzat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 on on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ta dimensioni a un 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{1} / {2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{1} / {2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ntent to the curren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i contenuti al disco corren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 and use the curren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lizza e usa il disco corren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ode (DVD-Video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video (DVD-Video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Disc Mod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disco H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ode (Blu-ray Disc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video (disco Blu-ray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to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output a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may be converted when outputting to a Click to DVD project file.\\n\\nDepending on the type of disc used, pictures may not be includ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possono essere convertiti quando si invia l'output a un file di progetto Click to DVD.\\n\\nA seconda del tipo di disco utilizzato, le immagini potrebbero non essere inclus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izza 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a disc content using Temuj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il contenuto di un disco utilizzando Temuji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quality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for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per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b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Mb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9 Mbps (Max. 10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 qualità, 9 Mbps (Max 10 Mbps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6 Mbps (Max. 10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, 6 Mbps (Max 10 Mbps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 3 Mbps (Max. 10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, 3 Mbps (Max 10 Mbps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8 Mb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 qualità, 8 Mb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4 Mb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, 4 Mb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768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15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768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384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5 Mbps (X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5 Mbps (XP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2 Mbps (HQ+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2 Mbps (HQ+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9 Mbps (HQ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9 Mbps (HQ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7 Mbps (S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7 Mbps (SP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5 Mbps (L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5 Mbps (LP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o DV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su nastro D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o MICROMV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su nastro MICROM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o HDV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su nastro HD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Simpl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Simple Profile 768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Simpl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Simple Profile 384 kbps 15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Automaticall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 automaticamen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utput setting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impostazioni di output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aud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rati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zion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all files and output one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tutti i file usando un solo file di out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as an individual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l'output con un unico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Sequential Numbers (Starting Number 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numeri progressivi (iniziando da {1}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AAC L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AAC LC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audi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Windows Med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fields of source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ieni i campi dei file origi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field fir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superiore prim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field fir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inferiore prim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Cont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contenu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forma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i conversion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Video Qualit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 più elev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er File 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 più picco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768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15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768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384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-4 Simpl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-4 Simple Profile 768 kbps 30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-4 Simpl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-4 Simple Profile 384 kbps 15 fp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ratio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zioni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: 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: 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in the Original 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l'output nelle dimensioni original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 to 640x480 and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imensiona a 640x480 ed esegui out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 to 320x240 and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imensiona a 320x240 ed esegui out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segm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segmen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_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nteprim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_ap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_prim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ffective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egmento effetti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f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reazion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d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a modifica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x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x{1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1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PEG-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2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PEG-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PEG-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/H.26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/H.26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 D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Windows Med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:{2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:{2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orma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vide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'aud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depth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ondità bit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bi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rat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. di camp.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Hz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Hz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yp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fil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'immagi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hezza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zza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File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file intermed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dit or preview TV recordings in DVR-MS format, this program creates intermediate files by converting DVR-MS files to MPEG-2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modificare o visualizzare in anteprima le registrazioni TV in formato DVR-MS, il programma crea file intermedi convertendo i file DVR-MS in file MPEG-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for intermediate _file stor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ei _file intermedi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Brows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foglia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 _intermediate file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_intermedi creati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ize of file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totali dei fil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o access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ele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limi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pecify the maximum total size of intermediate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_pecificare le dimensioni totali massime dei file intermed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total size of all intermediate files exceeds the following value, the oldest files based on access date will be deleted automaticall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e dimensioni totali di tutti i file intermedi superano il valore seguente, i file dal cui ultimo accesso è trascorso più tempo vengono eliminati automaticamen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Maximum total size of intermediate file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imensioni totali massime dei file intermedi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 (5-80 GB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 (5-80 GB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di out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method and file nam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di output e nomi dei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Output each file on the output list as an individual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segui l'output di ogni file contenuto nell'elenco come file individua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ile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 di output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Use the title that is currently on the output li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Utilizzare il titolo contenuto nell'elenco di out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se the same file name and add sequential number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tilizza lo stesso nome di file e aggiungi numeri progressiv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om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_tarting number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_mero inizial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00-999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00-999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ombine all files on the output list and output one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ombina tutti i file contenuti nell'elenco usando un solo file di out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le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_ome fil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udio forma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ormato audi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1 Audio Layer II Ster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1 Audio Layer II Ster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Ster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Ster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5.1c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a 5.1canal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Ster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Ster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5.1c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a 5.1canal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4 : 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4 : 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16 : 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16 : 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_ield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ampi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Sequential numbers will be added to the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: i numeri progressivi verranno aggiunti al nome del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File Cre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file intermed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fi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del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complet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ermediate file will be created from each Video file in the list bel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ogni file video contenuto nell'elenco in basso, verrà creato un file intermedi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Intermediate files will be saved in the following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: i file intermedi verranno salvati nella seguente cartell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ta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vv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intermediate files...({0}/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i file intermedi in corso...({0}/{1}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hr. {1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h {1} mi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mi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sec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nterromp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nis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intermediate files has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i file intermedi completa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during the creation process for the following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ei seguenti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/Paus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Rever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 veloc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veloc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di aud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 in cors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i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segm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i effettiv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 di divis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Fr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fotogramm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division point at the current playback cursor posi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un punto di divisione sulla posizione corrente del curso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the menu related to the division point oper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il menu relativo al funzionamento del punto di divis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 operaz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operaz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in/out the designated area for editing division point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avanti/indietro sull'area selezionata per modificare i punti di divis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djust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Regola punto di divis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elete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limina punto di divis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djust Start Point of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Regola punto di partenza del segm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_Left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con il _segmento sinistr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_Right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con il _segmento destr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_Upper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ombina con il segmento superior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_Lower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ombina con il segmento inferior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dd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ggiungi punto di divis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_just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_gola punto di divis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 punto di divis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 Cont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uti Memory Stick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us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support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M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M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reaz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for creat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per la creazione del 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s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l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_ta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vv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a recordable disc into the drive.\\nDisc creation starts automatically after the disc is inser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ire un disco registrabile nell'unità.\\nLa creazione del disco si avvia automaticamente non appena il disco viene inseri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in cors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%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a disc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i un disco in cors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he Finish button to automatically eject the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l pulsante Fine per estrarre automaticamente i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other copy of th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un'altra copia del 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write to this disc.\\nInsert another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su disco.\\nInserire un altro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c requires initialization.\\nIf you want to use this disc, select the "Initialize and use the current disc" checkbox, and click Star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isco deve essere inizializzato.\\nPer utilizzare questo disco, selezionare la casella di controllo "Inizializza e usa il disco corrente" e fare clic su Avvi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nitialize and use the curren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nizializza e usa il disco corren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l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i verificatis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hiud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ting to the fil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o dell'output in corso al file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utput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l file complet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_art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vvia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o DV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o DV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gate Plu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gate Plu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has completed.\\nThe following files could not be output because an error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completata.\\nImpossibile eseguire l'output dei seguenti file. Si è verificato un erro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AIO Content Ex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VAIO Content Exporte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, 2007 Sony Corpo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, 2007 Sony Corporatio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e 1.2.7 - Settembre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Recording technologies by Sonic Solution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Recording technologies by Sonic Solutions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files.\\nFor details, view the following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file.\\nPer ulteriori dettagli, vedere il seguente elen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ato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Show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ositive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Files (*.vce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progetto (*.vce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bit Bitmap (*.bm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map (*.bmp) a 2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 is the video format commonly used in Europe.\\nAre you sure you want to change the setting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 è il formato video comunemente utilizzato in Europa.\\nModificare le impostazioni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 is the video format commonly used in the U.S. and Japan.\\nAre you sure you want to change the setting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 è il formato video comunemente utilizzato negli Stati Uniti e in Giappone.\\nModificare le impostazioni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e selected videos from the lis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dall'elenco i video selezionati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e selected pictures from the lis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dall'elenco le immagini selezionate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uns on Sony VAIO computers only. \\nThis computer is not recognized as a Sony VAIO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può essere eseguito solo su computer Sony VAIO. \\nQuesto computer non risulta essere un Sony VAI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ration could not be performed because VAIO Content Exporter is currently being used for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perazione. VAIO Content Exporter è attualmente utilizzato per l'output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in use by another user on this computer.\\nThis program cannot be opened more than on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ramma è attualmente utilizzato da un altro utente su questo computer.\\nIl programma non può essere aperto più di una vol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cense file is not proper or does not exist.\\nInstall the program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di licenza non è corretto o è inesistente.\\nReinstallare il programm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to a disc because another program that creates discs is currently running.\\nExit the program, and then restart VAIO Content Exporter and create the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l disco perché un'altro programma per la creazione di dischi è in esecuzione.\\nChiudere il programma e riavviare VAIO Content Exporter per creare i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possibile eseguire questo programma con account ospite.\\nAccedere con un altro tipo di account o rivolgersi a un utente con account di amministratore e riprov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a project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file di proget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output the project file because there is not enough free space on drive ({0}:)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l file di progetto. Spazio libero sull'unità insufficiente ({0}:)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ject has changed.\\nDo you want to save the change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etto è stato modificato.\\nSalvare le modifiche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the project file.\\nThe file format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prire il file di progetto.\\nIl file ha un formato non compatibile o è danneggi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delete the intermediate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i file intermed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was canceled because the folder specified to save the intermediate files to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annullata. Impossibile trovare la cartella specificata per il salvataggio dei file intermed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rental control is se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genitori attiv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change the location for intermediate file storage, all intermediate files saved in the current location will be deleted.\\nAre you sure you want to change the location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si cambia il percorso per il salvataggio dei file intermedi, tutti i file intermedi salvati nel percorso corrente verranno eliminati.\\nCambiare il percorso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number is invali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umero specificato non è vali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File inaccessib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file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Impossibile trovare il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format of the selected file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selezionato ha un formato non compatibile o è danneggi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ivide because the maximum number of division points that can be se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dividere. È stato raggiunto il numero massimo di punti di divisione applicabil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parental control is set.\\nTo add this file, remove the parental control by using Windows Media Center setting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Controllo genitori attivato.\\nPer aggiungere il file, disattivare il controllo genitori utilizzando le impostazioni di Windows Media Center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video contains a copy protection signa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Il video contiene un segnale di protezione da copi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accessib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l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format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ha un formato non compatibile o è danneggi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number of video segments that can be added to the lis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aggiunto il numero massimo di segmenti video che è possibile aggiungere all'elen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ideo contains a copy protection signa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video contiene un segnale di protezione da copi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video that is less than one second in length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video la cui durata è inferiore a un secon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video that is less than one second in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video la cui durata è inferiore a un secon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new picture because the maximum number of pictures ({0} pictures) that can be added to the lis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una nuova immagine. È stato raggiunto il numero massimo di immagini ({0} immagini) che è possibile aggiungere all'elen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number of pictures that can be added to the lis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aggiunto il numero massimo di immagini che è possibile aggiungere all'elen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the fr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alvare il fotogramm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the division point because the divided segment would be less than one second in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serire il punto di divisione. Ne risulterebbe un segmento con una durata inferiore a un secon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a new division point because the maximum number of division points ({0} division points) that can be se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serire un nuovo punto di divisione. È stato raggiunto il numero massimo di punti di divisione ({0} punti di divisione)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the following characters in the file name.\\n\\\\ / : * ? " &lt; &gt; |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tilizzare i seguenti caratteri nel nome del file.\\n\\\\ / : * ? " &lt; &gt; |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ish the settings because the file name is blank.\\nEnter a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ompletare le impostazioni. Il nome del file non è stato specificato\\nSpecificare un nome per il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delete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i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electe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'unità seleziona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s with Dolby Digital 5.1 ch audio format will be mixed down to 2 channel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con formato audio Dolby Digital a 5.1 canali verranno ridotti a 2 canal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der specified for output does not exist.\\nDo you want to create the folder and outpu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rtella specificata per l'output non esiste.\\nCreare la cartella ed eseguire l'output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a folder to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a cartella per l'output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may fail because there is not enough space on the drive ({0}:).\\nDo you want to start the outpu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output potrebbe non riuscire per insufficienza di spazio libero nell'unità ({0}:).\\nAvviare l'output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another program is using the DV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Un altro programma sta utilizzando l'unità DVD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another program is using the Blu-ray Disc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Un altro programma sta utilizzando l'unità disco Blu-ray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tart Click to DV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Click to DVD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a Click to DVD project file for HD disc because the total length of the files to output exceeds 120 minut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file di progetto Click to DVD per disco HD. La durata totale del file di cui eseguire l'output supera i 120 minut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tart DVgate Plu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DVgate Plus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because of the limitations of the output destin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a causa delle limitazioni nella destinazione di output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process has stopped because disc initialization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o di output interrotto. Impossibile inizializzare i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drive to write to a disc.\\nCheck that the drive is connected to your computer properly and turn it on,\\nand then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un'unità per la scrittura su disco.\\nVerificare che l'unità sia collegata al computer correttamente e attivarla.\\nQuindi riprov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creating a disc.\\nThe output process has been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el disco.\\nIl processo di output è stato interrot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ancel the disc creation proces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processo di creazione del disco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stop the disc creation process?\\n\\nNote: The inserted disc can only be written to once.\\nIf you stop the process, the disc cannot be written to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processo di creazione del disco?\\n\\nNota: è possibile scrivere una sola volta sul disco inserito.\\nSe si interrompe il processo, non sarà più possibile scrivere su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exceeding a total time of {0} hours cannot be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i file la cui durata è superiore a {0} o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the number of pictures in the list exceeds\\nthe maximum number of pictures ({0} pictures) that can be written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L'elenco contiene un numero di\\nimmagini superiore alla quantità massima ({0} immagini) consenti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stop the file outpu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'esecuzione dell'output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ay take some time to complete the output for the HD video files.\\nAre you sure you want to start the proces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esecuzione dell'output di file video HD potrebbe richiedere del tempo.\\nAvviare il processo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utput process stopped because an error occurred.\\n\\nBecause the error occurred before writing to the disc, the disc can be used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cesso di esecuzione dell'output si è interrotto perché si è verificato un errore.\\n\\nL'errore si è verificato prima della scrittura sul disco, quindi questo potrà essere riutilizz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mbined length of the "Output to" folder path and file name exceeds the maximum limit.\\nChange the folder to save the files or enter a shorter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unghezza complessiva del percorso della cartella in cui inviare l'output e del nome del file supera il limite massimo.\\nScegliere un'altra cartella per il salvataggio del file o immettere un nome di file più cor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because only characters and symbols (ASCII characters) can be used for a Blu-ray Disc (BDAV Format) title.\\n\\nChange the title, and then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. È possibile utilizzare solo caratteri e simboli (caratteri ASCII) per i titoli dei dischi Blu-ray (formato BDAV).\\n\\nModificare il titolo e riprov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was sel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selezionato Annull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urc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orgente inaccessib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urce file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l file sorgen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creating a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i un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version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non riusci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t enough free disk space on the hard disk drive to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libero nell'unità disco rigido insufficien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non riusci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a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all segments as "not effective.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stare tutti i segmenti "non effettivi"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e selected file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i file selezionati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imag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immagi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o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i su 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a recordable disc into the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ire un disco registrabile nell'unità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 starts automatically after the disc is inser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reazione del disco si avvia automaticamente non appena il disco viene inseri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image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i file immagine in cors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to the disc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a su disco in cors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 in cors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 for the file conversion: {0} hr. {1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 per la conversione del file: {0} h {1} mi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 for the file conversion: {0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 per la conversione del file: {0} mi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 for the file conversion: {0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 per la conversione dei file: {0} sec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--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...({0}/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in corso...({0}/{1}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ting to the file...({0}/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o dell'output in corso al file...({0}/{1}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Disc Cre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isco automatic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use 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i VAIO Content Importe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still camer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camera digita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drive (DVD and other disc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sco (DVD e altri dischi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isk Drive Handycam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con unità disco rigid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mcorder (i.LINK connection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camera (connessione i.LINK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devic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analogic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on the network (DLNA server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di rete (server DLNA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to (Save to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output a (Salva in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(With descriptive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(con menu descrittivo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(Without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(senza menu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With Java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con menu Java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MV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BDMV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isk Driv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sco rigid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with this combination. Save the files to the hard disk drive in your computer, and then output using VAIO Content Expor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rtare con questa combinazione. Salvare i file nell'unità disco rigido del computer, quindi eseguirne l'output utilizzando VAIO Content Exporter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Next to import digital still camera media files to the hard disk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Avanti per importare i file multimediali della fotocamera digitale nell'unità disco rigi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Next to import DVD or Blu-ray Disc media files and then output them to a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Avanti per importare file multimediali di dischi DVD o Blu-ray quindi eseguirne l'output su un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Next to import DVD or Blu-ray Disc media files and save them to the hard disk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Avanti per importare file multimediali di dischi DVD o Blu-ray e salvarli nell'unità disco rigi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Next to import media files recorded by Hard Disk Drive Handycam and output them to a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Avanti per importare file multimediali registrati dalla Handycam con unità disco rigido ed eseguirne l'output su un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Next to import media files recorded by Hard Disk Drive Handycam and save them to the hard disk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Avanti per importare file multimediali registrati dalla Handycam con unità disco rigido e salvarli nell'unità disco rigi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Next to import media files recorded by a video camcorder with an i.LINK connection and save them to the hard disk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Avanti per importare file multimediali registrati da una videocamera con una connessione i.LINK e salvarli nell'unità disco rigi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e the following settings. Then, click Start to capture content and output to a disc automatically 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re le impostazioni seguenti, quindi fare clic su Avvia per catturare contenuto ed eseguire l'output su un disco automaticamen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Start to capture video from an analog device and save to the hard disk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Avvia per catturare un video da una periferica analogica e salvarlo nell'unità disco rigi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Start to import videos and pictures from a network device (DLNA server) and save to the hard disk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Avvia per importare video e immagini da una periferica di rete (server DLNA) e salvarli nell'unità disco rigi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ta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vv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ex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_n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from the beginning of the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dall'inizio del nastr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length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hezza di cattura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npu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input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{0}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{0} IN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{0}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{0} IN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INPU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menu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disc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help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la guid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taken with a digital still camer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video e immagini acquisite con una fotocamera digita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from a DVD disc, Blu-ray Disc, HD disc, or an AVCHD format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video e immagini da un disco DVD, Blu-ray, HD o AVCHD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from a Hard Disk Drive Handycam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video e immagini dall'unità disco rigido di una Handycam con unità disco rigi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video from a video camcorder connected through i.LIN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da una videocamera collegata tramite i.LINK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video from an analog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da una periferica analogic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from a network device (DLNA server)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immagini e video da una periferica di rete (server DLNA)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imported media files to a DVD (DVD-Video) disc with descriptive menu that can be played on a standard DVD play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file multimediali importati su un disco DVD (DVD-Video) con menu descrittivo riproducibile con un lettore DVD standard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imported media files to a DVD-VR format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file multimediali importati su un disco DVD-RV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imported media files to a BD (BD-J) disc with Java menu that can select various play method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file multimediali importati su un disco BD (BD-J) con un menu Java che consente di selezionare vari metodi di riprodu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imported media files to a BD (BDMV) disc with descriptive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file multimediali importati su un disco BD (BDMV) con menu descrittiv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imported media files to a BD (BDAV)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file multimediali importati su un disco BD (BDAV)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mported media files to the hard disk drive in your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file multimediali importati nell'unità disco rigido del computer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capture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re la lunghezza di cattur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n analog terminal to input video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un terminale analogico per l'input di vide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disc tit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il titolo de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disc menu the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re il tema del menu de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Importe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device or media do you wish to import from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quale periferica o supporto si desidera importare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VAIO Content Importe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hiud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information about VAIO Content Impor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e informazioni su VAIO Content Importer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Importe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, 2007 Sony Corpo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, 2007 Sony Corporatio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e 1.2.7 - Settembre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for creat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per la creazione del 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for capture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per la cattura del 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s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l fi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complet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nterromp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nis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for the inserted disc to be recogniz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ere che il disco inserito venga riconosciu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a recordable disc into the drive.\\nDisc creation will start automatically after the disc is inser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ire un disco registrabile nell'unità.\\nLa creazione del disco avrà inizio automaticamente, dopo l'inserimen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When capturing from an analog device, click Capture on the next pag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: per eseguire la cattura da una periferica analogica, fare clic su Cattura nella pagina successiv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c already contains data, however, you can add content to it. Click Next to add content to the disc. \\n\\n Note: If you do not wish to use this disc, insert a different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isco contiene già dei dati, tuttavia è possibile aggiungervi contenuto. Fare clic su Avanti per aggiungere contenuto al disco. \\n\\n Nota: se non si desidera utilizzare il disco, inserirne uno divers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disc space: about {0} G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libero su disco: circa {0} G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is corresponds to about {0} min. for SP mode or about {1} min. for LP mode.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iò corrisponde a circa {0} min. per la modalità SP o a circa {1} min. per la modalità LP)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ree space on the disc is about {0} GB. The capture length set in the Welcome window exceeds the amount of free disc space.\\n\\nInsert a different disc or click Stop to set the capture length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spazio libero sul disco è circa {0} GB. La lunghezza di cattura impostata nella finestra iniziale supera la quantità di spazio libero sul disco.\\n\\nInserire un disco diverso o fare clic su Interrompi per impostare nuovamente la lunghezza di cattur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write to this disc.\\nInsert another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su disco.\\nInserire un altro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drive, insert the disc, and then click Nex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un'unità, inserire il disco, quindi fare clic su Avant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 is fou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unità rilev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drive that can create the disc.\\nThe process has been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dividuare un'unità in grado di creare il disco.\\nIl processo è stato interrot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for the device with i.LINK connection to be recogniz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ere che la periferica con la connessione i.LINK venga riconosciu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tect a video camcorder.\\nConnect a camcorder to the computer, and turn it 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dividuare una videocamera.\\nCollegare una videocamera al computer, quindi accenderl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because the video camcorder is in VCR/VTR mod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poiché la videocamera è in modalità VCR/VTR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apture while the video camcorder is recording or has been paused while record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a cattura mentre la videocamera sta registrando o è stata messa in pausa durante una registra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tape in the video camcor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 sono nastri nella videocamer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leaning tape is inserted in the video camcorder.\\nPlease replace the ta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a videocamera è stata inserita una cassetta di pulizia.\\nSostituirl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rograms are already using the hardware necessary for analog capture.\\nPlease exit the programs before starting analog cap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i programmi stanno già utilizzando l'hardware necessario per la cattura.\\nChiudere i programmi prima di avviare la cattura analogic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capture has stopped because another program is using the hardware necessary for analog cap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analogica interrotta. Un altro programma sta utilizzando l'hardware necessario per la cattura analogic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from an analog device because other programs have already set timers for recording that use the hardware necessary for analog cap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da una periferica analogica. In altri programmi sono già stati impostati timer per la registrazione mediante hardware necessario per la cattura analogic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the tape to check the import siz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del nastro per verificare le dimensioni di importazione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to be captured exceeds the amount of free disc space. The disc creation will be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ntenuto da catturare supera la quantità di spazio libero su disco. La creazione del disco verrà interrot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Capture to start capturing videos from an analog device.\\n\\nNote: View the monitor of the device to confirm the vide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Cattura per avviare la cattura di video da una periferica analogica.\\n\\nNota: visualizzare il monitor della periferica per verificare il vide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all media files in the selecte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tutti i file multimediali contenuti nell'unità seleziona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un'unità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: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: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edia files: {0} (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file multimediali: {0} ({1}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n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space: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libero: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to a new fold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in una nuova cartel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artella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import duplicat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mportare duplica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media files from media after they are impor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i file multimediali dal supporto dopo l'importaz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Folder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cartella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source drive for import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un'unità sorgente per l'importa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 digital still camera or insert media into the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are una fotocamera digitale o inserire un supporto nel computer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create a new folder to import t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creare una nuova cartella in cui importare i contenut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new folder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un nuovo nome di cartell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import pictures that have been previously impor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importare immagini già importate in precedenz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imported files will be automatically de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eliminare automaticamente i file dopo l'importa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importing media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l'importazione dei file multimedial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folder to import media files t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la cartella in cui importare i file multimedial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video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in cors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%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in cors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disc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 in cors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hr. {1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h {1} mi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min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sec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 completed,\\nClick Finish to eject the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 completata,\\nFare clic su Fine per espellere i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he disc agai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di nuovo il di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 interrot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c cannot be written to again because the process was interrupted while writing to the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di nuovo sul disco. Il processo è stato interrotto durante la scrittura su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multimediali in cors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media files to\\n"{0}"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dei file multimediali in\\n"{0}"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min. {1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min. {1} sec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dei file multimediali in cors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imported files from the media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dei file multimediali dal supporto in cors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from Hard Disk Drive Handycam, DVD, or other disc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 da Handycam con unità disco rigido, DVD o altri disch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+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+VR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H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forma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formato AVCH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A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AV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M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MV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all pictur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tutte le immagin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ize: {0} (Video {1} + Picture {2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totali: {0} (Video {1} + Immagine {2}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 tut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({2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({2}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protection signal was detected.\\nCannot import from this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ilevato un segnale di protezione da copia.\\nImpossibile importare da questo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o video files to import on the selecte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unità selezionata non contiene file video da import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drive is being used by another program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unità selezionata è attualmente utilizzata da un'altro programm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ad the data on the selected drive.\\nCheck that the device is connected properly and check the disc statu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leggere i dati nell'unità selezionata.\\nVerificare che la periferica sia collegata correttamente e controllare lo stato de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import all DCF format pictures recorded on a disc or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importare tutte le immagini in formato DCF registrate su un disco o una periferic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di aud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atur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{0}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 MB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 MB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rea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reaz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media files to\\n"{0}" 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dei file multimediali in \\n"{0}" 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'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'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from a device or other media and create a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 da una periferica o un altro supporto e crea un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space: single layer 4.7 GB, double layer 9.4 G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su disco: strato singolo 4,7 GB, doppio strato 9,4 G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space: single layer 25 GB, double layer 50 G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su disco: strato singolo 25 GB, doppio strato 50 G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disc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disc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 (DVD with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 (DVD con menu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 (DVD Without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 (DVD senza menu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AV (BD Without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AV (BD senza menu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MV (BD with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MV (BD con menu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-J (BD with Java Menu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-J (BD con menu Java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riv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output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Disc 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disco DVD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Descriptive Menu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menu descrittiv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VD (DVD-Video) format disc with a descriptive menu that can be played on a standard DVD play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DVD (DVD-Video) con un menu descrittivo riproducibile con un lettore DVD standard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out Menu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menu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VD-VR format disc. DVD-VR takes less time to create than DVD-Vide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DVD-VR. Questo formato impiega meno tempo per la creazione rispetto a DVD-Vide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disco Blu-ra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Java Menu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menu Jav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D (BD-J)  format disc with a Java menu that can select various play method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BD (BD-J) con un menu Java che consente di selezionare vari metodi di riprodu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D (BDMV) format disc with descriptive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BD (BDMV) con un menu descrittiv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DAV format disc. BDAV takes less time to create than a BD disc with descriptive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BDAV. La creazione in questo formato è più rapida rispetto a quella dei dischi BD con un menu descrittiv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from a video camcorder with an i.LINK connec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da una videocamera con connessione i.LINK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automaticall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automaticamen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ind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vvolgi nastr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capture lengt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 lunghezza di cattur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720 min.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720 min.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manuall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manualmen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aptu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cattur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video camcorder.\\nConnect a camcorder to the computer, and turn it 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una videocamera.\\nCollegare una fotocamera al computer e avviarl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HDV device, "VCR HDV/DV" is set to AUTO mode.\\n\\nUnexpected results may occur when playing or importing with this mod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la periferica HDV, "VCR HDV/DV" è impostato sulla modalità automatica.\\n\\nPossono verificarsi risultati inaspettati quando si riproduce o importa in questa modalità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isplay video from the video device in VAIO Content Importer.\\nView the video on the monitor of the video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visualizzare video dalla periferica video in VAIO Content Importer.\\nVisualizzarlo sullo schermo della periferica vide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leaning tape is inserted in the video device.\\nPlease replace the ta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a periferica video è stata inserita una cassetta di pulizia.\\nSostituirl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aptur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cattur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aptur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cattur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create a new folder for captured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creare una nuova cartella per i file catturat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i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 veloc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veloc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 Rever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 l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l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from an analog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da una periferica analogic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quality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({0}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 qualità ({0} Mbps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({0}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({0} Mbps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 ({0}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 ({0} Mbps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from a device on the networ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 da una periferica di re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aining information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elle informazioni in corso.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uci a ico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andisc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ow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in bass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 content on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 il contenuto dell'elen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content on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 tutto il contenuto dell'elen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i nomi dei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siz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lle dimension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ty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l tip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dat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lla da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ancel the impor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l'importazione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Leave imported files on the compu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onserva nel computer i file importa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Y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ì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 import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multimediali completa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pture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completa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 import was cance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multimediali annulla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e imported files from the device or the media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dalla periferica o dal supporto i file importati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content from multiple folders at the same time.\\nDo you want to clear all check boxes in the current folder and change the folder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rtare contenuti da più cartelle contemporaneamente.\\nDeselezionare tutte le caselle di controllo nella cartella corrente e cambiare la cartella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or importing has stopped because there is not enough free space on the drive containing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o importazione interrotta. Spazio libero sull'unità contenente la cartella di salvataggio insufficien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re is not enough free space on the drive containing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Spazio libero sull'unità contenente la cartella di salvataggio insufficien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 "save in" folder is read-onl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La cartella specificata per il salvataggio è di sola lettur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la cartella di salvataggi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the following characters in the folder name.\\n\\\\ / : * ? " &lt; &gt; |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tilizzare i seguenti caratteri nel nome della cartella.\\n\\\\ / : * ? " &lt; &gt; |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 folder name is blank.\\nEnter a folder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Il nome della cartella non è stato specificato.\\nSpecificare un nome per la cartell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folder specified as the "save in" folder.\\nDo you want to create a folder and continue the capture or impor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a cartella specificata per il salvataggio.\\nCreare una cartella e procedere con la cattura o l'importazione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the "save in" folder.\\nCannot start impor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a cartella specificata per il salvataggio.\\nImpossibile avviare l'importa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\\nCapturing or importing has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\\nCattura o importazione interrot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 length of the path name of the file that will be created when capturing or importing is too long.\\nChange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Il nome del percorso del file che verrà creato con la cattura o l'importazione è troppo lungo.\\nCambiare la cartella di salvataggi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uns on Sony VAIO computers only. \\nThis computer is not recognized as a Sony VAIO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può essere eseguito solo su computer Sony VAIO. \\nQuesto computer non risulta essere un Sony VAI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VAIO Content Importer because the necessary files do not ex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VAIO Content Importer. Impossibile trovare i file necessar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VAIO Content Importer because it is in use by another us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VAIO Content Importer. È utilizzato da un altro uten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possibile eseguire questo programma con account ospite.\\nAccedere con un altro tipo di account o rivolgersi a un utente con account di amministratore e riprov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nected device or inserted media is not supported by VAIO Content Importer.\\nThe program will now exi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eriferica collegata o il supporto inserito non è compatibile con VAIO Content Importer.\\nIl programma verrà chius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lose the program while capturing.\\nClick Stop Capture, then close the program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hiudere il programma durante la cattura.\\nFare clic su Interrompi cattura, quindi chiudere il programm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lete the imported media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i file multimediali importat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media files for import.\\nThe importing process has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file multimediali per l'importazione.\\nProcesso di importazione interrot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media could not be recogniz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Impossibile riconoscere il suppor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disc could not be recogniz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Impossibile riconoscere i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Hard Disk Drive Handycam was disconnected from the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La Handycam con unità disco rigido è stata disconnessa dal computer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because the video device is recording or has been paused while record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. La periferica video sta registrando o è stata messa in pausa durante una registra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1 and 720 for the capture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1 e 720 per la lunghezza della cattur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the video device was disconn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La periferica video è stata disconness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a copy protection signal was det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È stato rilevato un segnale di protezione da copi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an earlier date has been detected on the ta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Sul nastro è stata rilevata una data preceden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the video format has chang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Il formato video è stato modific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the state of the video device has chang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Lo stato della periferica video è cambi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deo data packet was dropped during capture.\\nThe file was divided at that poin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perso un pacchetto dati durante la cattura.\\nIl file è stato suddiviso su quel pun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tinuous video was detected during capture.\\nThe file might be divided at that poin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nte la cattura è stato rilevato un video interrotto.\\nIl file potrebbe essere suddiviso sul punto in cui è stata rilevata l'interru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media files for import.\\nThe importing process has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 file multimediali per l'importazione.\\nProcesso di importazione interrot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nect with the selected device.\\nCheck the network connection and the status of the device, and then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a connessione alla periferica selezionata.\\nVerificare la connessione di rete e lo stato di funzionamento della periferica, quindi riprov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device containing the files to be imported was disconnected from the networ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La periferica contenente i file da importare è stata disconnessa dalla ret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this media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rtare questo file multimedia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connect to the server.\\nCheck your network connection and the state of the server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il collegamento al server.\\nVerificare la connessione di rete e lo stato di funzionamento del server, quindi riprov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program because VAIO Content Importer is runn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il programma. VAIO Content Importer è in esecu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program because VAIO Content Exporter is runn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il programma. VAIO Content Exporter è in esecu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program because Temujin is runn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il programma. Temujin è in esecu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program because Windows Media Center  is runn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il programma. Windows Media Center  è in esecuzion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program because another program is using the TV tun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il programma. Un altro programma sta utilizzando il sintonizzatore TV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program because the necessary files do not ex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il programma. I file necessari non esiston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in use by another user on this computer.\\nThis program cannot be opened more than on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ramma è attualmente utilizzato da un altro utente su questo computer.\\nIl programma non può essere aperto più di una vol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nected device or inserted media is not supported by this program.\\nThe program will now exi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eriferica collegata o il supporto inserito non è compatibile con questo programma.\\nIl programma verrà chius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cense file is not proper or does not exist.\\nInstall the program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di licenza non è corretto o è inesistente.\\nReinstallare il programm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e process because the TV timer for recording has been set to run while capturing vide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il processo. Il timer TV per la registrazione è stato impostato per l'esecuzione durante la cattura di vide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because only characters and symbols (ASCII characters) can be used for a disc title.\\n\\nChange the title, and then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. Per il titolo di un disco si possono utilizzare solo caratteri e simboli (caratteri ASCII).\\n\\nModificare il titolo, quindi riprov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itle is too long.\\nThe maximum length is 26 character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titolo è troppo lungo.\\nLa lunghezza massima è 26 caratter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stopped because the creation of a folder to save temporary files while creating the DVD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cesso si è interrotto poiché non è stato possibile creare una cartella in cui salvare i file temporanei durante la creazione del DVD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stopped because there is not enough free space on the hard disk drive to save temporary files while creating a DV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cesso si è interrotto poiché non è disponibile spazio sufficiente sull'unità disco rigido per salvare file temporanei durante la creazione di un DVD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ancel the disc creation proces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processo di creazione del disco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ancel the disc creation process?\\n\\nBecause the process was canceled before writing to the disc, the disc can be used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processo di creazione del disco?\\n\\nIl processo è stato annullato prima della scrittura sul disco, quindi questo potrà essere riutilizz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utput process stopped because an error occurred.\\n\\nBecause the error occurred before writing to the disc, the disc can be used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cesso di esecuzione dell'output si è interrotto perché si è verificato un errore.\\n\\nL'errore si è verificato prima della scrittura sul disco, quindi questo potrà essere riutilizz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c creation process stopped because an unknown error occurred.\\n\\nBecause the error occurred before writing to the disc, the disc can be used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cesso di creazione del disco si è interrotto perché si è verificato un errore sconosciuto.\\n\\nL'errore si è verificato prima della scrittura sul disco, quindi questo potrà essere riutilizz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use this feature, multiple disc drives are required.\\nPlease check the connections,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tilizzare questa funzionalità sono necessarie più unità disco.\\nControllare i collegamenti e riprov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use this feature, a disc drive that can be written to is required.\\nPlease check the connection,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tilizzare questa funzionalità è necessaria un'unità disco su cui sia possibile scrivere.\\nControllare il collegamento e riprova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feature uses two disc drives.\\nSelect a drive that can be written to for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a funzionalità utilizza due unità disco.\\nPer l'output, selezionare un'unità su cui sia possibile scrive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File inaccessib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file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Impossibile trovare il f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format of the selected file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selezionato ha un formato non compatibile o è danneggia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parental control is set.\\nTo add this file, remove the parental control by using Windows Media Center setting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Controllo genitori attivato.\\nPer aggiungere il file, disattivare il controllo genitori utilizzando le impostazioni di Windows Media Center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video contains a copy protection signa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Il video contiene un segnale di protezione da copi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video that is less than one second in length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video la cui durata è inferiore a un second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non riusci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the number of pictures in the list exceeds\\nthe maximum number of pictures ({0} pictures) that can be written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L'elenco contiene un numero di\\nimmagini superiore alla quantità massima ({0} immagini) consentita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feature requires two disc drives.\\nCannot start the process because the selected source drive and the output drive are the s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a funzionalità richiede due unità disco.\\nImpossibile avviare il processo poiché come unità sorgente e come unità di output è stata selezionata la stessa unità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process has stopped because disc initialization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o di output interrotto. Impossibile inizializzare i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creating a disc.\\nThe output process has been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el disco.\\nIl processo di output è stato interrott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creating a disc.\\n\\nThe current disc might become unusa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i un disco.\\n\\nIl disco corrente potrebbe diventare inutilizzabi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stop the disc creation process?\\n\\nNote: The inserted disc can only be written to once.\\nIf you stop the process, the disc cannot be written to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processo di creazione del disco?\\n\\nNota: è possibile scrivere una sola volta sul disco inserito.\\nSe si interrompe il processo, non sarà più possibile scrivere sul disco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exceeding a total time of {0} hours cannot be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i file la cui durata è superiore a {0} or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ay take some time to complete the output for the HD video files.\\nAre you sure you want to start the proces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esecuzione dell'output di file video HD potrebbe richiedere del tempo.\\nAvviare il processo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s with Dolby Digital 5.1 ch audio format will be mixed down to 2 channel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con formato audio Dolby Digital a 5.1 canali verranno ridotti a 2 canali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\\nYou will be returned to the Welcome wind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\\nVerrà visualizzata la finestra iniziale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34:00Z</dcterms:created>
  <dc:creator>Hitext S.A.</dc:creator>
  <dc:description/>
  <dc:language>en-US</dc:language>
  <cp:lastModifiedBy>Hitext S.A.</cp:lastModifiedBy>
  <dcterms:modified xsi:type="dcterms:W3CDTF">2007-02-16T09:34:00Z</dcterms:modified>
  <cp:revision>1</cp:revision>
  <dc:subject/>
  <dc:title>VAIO Content Exporter</dc:title>
</cp:coreProperties>
</file>